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開啟</w:t>
      </w:r>
      <w:r>
        <w:rPr/>
        <w:t>EXCEL</w:t>
      </w:r>
      <w:r>
        <w:rPr/>
        <w:t>檔後，請將來源後的消費內容補到</w:t>
      </w:r>
      <w:r>
        <w:rPr/>
        <w:t>30</w:t>
      </w:r>
      <w:r>
        <w:rPr/>
        <w:t>個，如下圖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028700" cy="685800"/>
                <wp:effectExtent l="1167130" t="5080" r="5715" b="781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wedgeRoundRectCallout">
                          <a:avLst>
                            <a:gd name="adj1" fmla="val -163208"/>
                            <a:gd name="adj2" fmla="val 6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請補到30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7pt;margin-top:9pt;width:8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請補到30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6690" cy="3949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接著複製要匯入的內容，包含步驟</w:t>
      </w:r>
      <w:r>
        <w:rPr/>
        <w:t>1</w:t>
      </w:r>
      <w:r>
        <w:rPr/>
        <w:t>補到的</w:t>
      </w:r>
      <w:r>
        <w:rPr/>
        <w:t>30</w:t>
      </w:r>
      <w:r>
        <w:rPr/>
        <w:t>位。將複製的內容貼到新的</w:t>
      </w:r>
      <w:r>
        <w:rPr/>
        <w:t>EXCEL</w:t>
      </w:r>
      <w:r>
        <w:rPr/>
        <w:t>檔，如下兩圖：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要複製的畫面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複製後貼到新的</w:t>
      </w:r>
      <w:r>
        <w:rPr/>
        <w:t>EXCEL</w:t>
      </w:r>
      <w:r>
        <w:rPr/>
        <w:t>檔的畫面</w:t>
      </w:r>
    </w:p>
    <w:p>
      <w:pPr>
        <w:pStyle w:val="Normal"/>
        <w:numPr>
          <w:ilvl w:val="0"/>
          <w:numId w:val="1"/>
        </w:numPr>
        <w:rPr/>
      </w:pPr>
      <w:r>
        <w:rPr/>
        <w:t>將新檔案另存新檔，並於檔案類型選擇</w:t>
      </w:r>
      <w:r>
        <w:rPr/>
        <w:t>CSV(</w:t>
      </w:r>
      <w:r>
        <w:rPr/>
        <w:t>逗號分隔</w:t>
      </w:r>
      <w:r>
        <w:rPr/>
        <w:t>)(*.csv)</w:t>
      </w:r>
      <w:r>
        <w:rPr/>
        <w:t>將新檔案另存為副檔名為</w:t>
      </w:r>
      <w:r>
        <w:rPr/>
        <w:t>CSV</w:t>
      </w:r>
      <w:r>
        <w:rPr/>
        <w:t>的檔案，儲存過程中，不論出現什麼視窗，都請按確定或是。如下圖：</w:t>
      </w:r>
    </w:p>
    <w:p>
      <w:pPr>
        <w:pStyle w:val="Normal"/>
        <w:rPr/>
      </w:pPr>
      <w:r>
        <w:rPr/>
        <w:drawing>
          <wp:inline distT="0" distB="0" distL="0" distR="0">
            <wp:extent cx="5276215" cy="39573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儲存完畢後，請關閉檔案，會問你是否要在儲存，請選擇是，儲存過程中，不論出現什麼視窗，都請按確定或是或儲存。</w:t>
      </w:r>
    </w:p>
    <w:p>
      <w:pPr>
        <w:pStyle w:val="Normal"/>
        <w:numPr>
          <w:ilvl w:val="0"/>
          <w:numId w:val="1"/>
        </w:numPr>
        <w:rPr/>
      </w:pPr>
      <w:r>
        <w:rPr/>
        <w:t>請開啟電腦裡的記事本，並開啟舊檔，選擇剛儲存的</w:t>
      </w:r>
      <w:r>
        <w:rPr/>
        <w:t>CSV</w:t>
      </w:r>
      <w:r>
        <w:rPr/>
        <w:t>檔案。如下圖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1143000" cy="10287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8pt;width:89.95pt;height:80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215" cy="39573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2171700</wp:posOffset>
                </wp:positionV>
                <wp:extent cx="2743200" cy="6858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71pt;width:215.95pt;height:53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215" cy="39573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215" cy="395732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用記事本開啟的檔案畫面</w:t>
      </w:r>
    </w:p>
    <w:p>
      <w:pPr>
        <w:pStyle w:val="Normal"/>
        <w:numPr>
          <w:ilvl w:val="0"/>
          <w:numId w:val="1"/>
        </w:numPr>
        <w:rPr/>
      </w:pPr>
      <w:r>
        <w:rPr/>
        <w:t>接著請在上方檔案裡選擇另存新檔，並於存檔類型選擇所有檔案，於編碼選擇</w:t>
      </w:r>
      <w:r>
        <w:rPr/>
        <w:t>UTF-8</w:t>
      </w:r>
      <w:r>
        <w:rPr/>
        <w:t>，然後按下儲存，取代原來檔案。如下圖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0</wp:posOffset>
                </wp:positionV>
                <wp:extent cx="1714500" cy="68580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36pt;width:134.95pt;height:53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215" cy="395732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2743200</wp:posOffset>
                </wp:positionV>
                <wp:extent cx="2514600" cy="685800"/>
                <wp:effectExtent l="19050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216pt;width:197.95pt;height:53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215" cy="395732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215" cy="395732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接著關閉檔案，將此檔案做資料匯入，資料匯入後的畫面如下：</w:t>
      </w:r>
    </w:p>
    <w:p>
      <w:pPr>
        <w:pStyle w:val="Normal"/>
        <w:rPr/>
      </w:pPr>
      <w:r>
        <w:rPr/>
        <w:drawing>
          <wp:inline distT="0" distB="0" distL="0" distR="0">
            <wp:extent cx="5276215" cy="395732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6:01:00Z</dcterms:created>
  <dc:creator>異康</dc:creator>
  <dc:description/>
  <cp:keywords/>
  <dc:language>en-US</dc:language>
  <cp:lastModifiedBy>異康</cp:lastModifiedBy>
  <dcterms:modified xsi:type="dcterms:W3CDTF">2014-01-08T16:22:00Z</dcterms:modified>
  <cp:revision>18</cp:revision>
  <dc:subject/>
  <dc:title>1</dc:title>
</cp:coreProperties>
</file>